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kerman" w:hAnsi="Jokerman" w:cs="Arial"/>
          <w:b/>
          <w:b/>
          <w:color w:val="008000"/>
          <w:sz w:val="40"/>
          <w:szCs w:val="40"/>
          <w:u w:val="single"/>
        </w:rPr>
      </w:pPr>
      <w:r>
        <w:rPr>
          <w:rFonts w:cs="Arial" w:ascii="Jokerman" w:hAnsi="Jokerman"/>
          <w:b/>
          <w:color w:val="008000"/>
          <w:sz w:val="40"/>
          <w:szCs w:val="40"/>
          <w:u w:val="single"/>
        </w:rPr>
        <w:t>VOCABULARY WORDS CHAPTERS 7-15</w:t>
      </w:r>
    </w:p>
    <w:p>
      <w:pPr>
        <w:pStyle w:val="Normal"/>
        <w:rPr>
          <w:rFonts w:ascii="Jokerman" w:hAnsi="Jokerman" w:cs="Arial"/>
          <w:b/>
          <w:b/>
          <w:color w:val="008000"/>
          <w:sz w:val="40"/>
          <w:szCs w:val="40"/>
          <w:u w:val="single"/>
        </w:rPr>
      </w:pPr>
      <w:r>
        <w:rPr>
          <w:rFonts w:cs="Arial" w:ascii="Jokerman" w:hAnsi="Jokerman"/>
          <w:b/>
          <w:color w:val="008000"/>
          <w:sz w:val="40"/>
          <w:szCs w:val="40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2065</wp:posOffset>
                </wp:positionV>
                <wp:extent cx="14859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pulated (3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culiar (4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lander (47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omitable (5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sarray (5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mensions (6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ngered (7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estured (7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17pt;mso-wrap-distance-left:9.05pt;mso-wrap-distance-right:9.05pt;mso-wrap-distance-top:0pt;mso-wrap-distance-bottom:0pt;margin-top:0.9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pulated (38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eculiar (42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lander (47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omitable (50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sarray (52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mensions (62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ingered (70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estured (7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2065</wp:posOffset>
                </wp:positionV>
                <wp:extent cx="1485900" cy="1485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it (4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vid (4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netrate (47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ddies (5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lation (57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ilhouettes (6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fusion (7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literates (7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17pt;mso-wrap-distance-left:9.05pt;mso-wrap-distance-right:9.05pt;mso-wrap-distance-top:0pt;mso-wrap-distance-bottom:0pt;margin-top:0.9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it (40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ivid (46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enetrate (47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Eddies (50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lation (57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ilhouettes (62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fusion (71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lliterates (7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2065</wp:posOffset>
                </wp:positionV>
                <wp:extent cx="1714500" cy="1485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angelessness (4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nity (4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ssaults (5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elter-Skelter (5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rge (58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nguish (6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tination (7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nstable (7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0.9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hangelessness (40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anity (46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ssaults (50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elter-Skelter (51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rge (58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nguish (62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stination (73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nstable (7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12065</wp:posOffset>
                </wp:positionV>
                <wp:extent cx="1714500" cy="1485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cornful (4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gorous (4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bmission (5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vernous (5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cisively (59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Outrage (6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arbarian (7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deal (7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0.9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cornful (42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igorous (46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bmission (50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vernous (51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cisively (59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Outrage (68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arbarian (74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deal (7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ections: An analogy is a comparison. For example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LD is to HOT as GOOD is to BAD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Both pairs are opposites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KUNK is to ANIMAL as IVY is to PLANT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A skunk is a type of animal; an ivy is a type of plant)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lete each of the following analogies with a word from the vocabulary boxes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SS MANNERS is to _______________________ as EINSTEIN is to DUNCE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URN is to INFAMMABLE as CONQUER is to ______________________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SHNET is to TUNA as ____________________ is to SPAGUETTI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MALL is to DIMINUTIVE as BIG is to _____________________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O is to DEFIANCE as YES is to  _________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rite analogies for the five remaining vocabulary words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</w:rPr>
        <w:t xml:space="preserve">6. </w:t>
      </w:r>
      <w:r>
        <w:rPr>
          <w:rFonts w:cs="Arial" w:ascii="Arial" w:hAnsi="Arial"/>
        </w:rPr>
        <w:t>______________ is to _____________as _____________ is to ___________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>______________ is to _____________as _____________ is to ___________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 xml:space="preserve"> ______________ is to _____________as _____________ is to ___________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</w:rPr>
        <w:t>9.</w:t>
      </w:r>
      <w:r>
        <w:rPr>
          <w:rFonts w:cs="Arial" w:ascii="Arial" w:hAnsi="Arial"/>
        </w:rPr>
        <w:t xml:space="preserve"> ______________ is to _____________as _____________ is to ___________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</w:rPr>
        <w:t>10.</w:t>
      </w:r>
      <w:r>
        <w:rPr>
          <w:rFonts w:cs="Arial" w:ascii="Arial" w:hAnsi="Arial"/>
        </w:rPr>
        <w:t xml:space="preserve"> _____________ is to _____________as _____________ is to ___________.</w:t>
      </w:r>
    </w:p>
    <w:sectPr>
      <w:type w:val="nextPage"/>
      <w:pgSz w:w="12240" w:h="15840"/>
      <w:pgMar w:left="108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23:10:00Z</dcterms:created>
  <dc:creator>Teacher</dc:creator>
  <dc:description/>
  <cp:keywords/>
  <dc:language>en-US</dc:language>
  <cp:lastModifiedBy>Teacher</cp:lastModifiedBy>
  <dcterms:modified xsi:type="dcterms:W3CDTF">2003-05-02T04:45:00Z</dcterms:modified>
  <cp:revision>2</cp:revision>
  <dc:subject/>
  <dc:title>VOCABULARY WORDS CHAPTERS 7-15</dc:title>
</cp:coreProperties>
</file>